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12 : Electricité CFO/CF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629075"/>
      <w:bookmarkStart w:id="1" w:name="__Fieldmark__0_2006290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0629075"/>
      <w:bookmarkStart w:id="3" w:name="__Fieldmark__1_200629075"/>
      <w:bookmarkEnd w:id="3"/>
      <w:r>
        <w:rPr/>
      </w:r>
      <w:r>
        <w:rPr/>
        <w:fldChar w:fldCharType="end"/>
      </w:r>
      <w:r>
        <w:rPr>
          <w:rFonts w:cs="Arial" w:ascii="Arial" w:hAnsi="Arial"/>
        </w:rPr>
        <w:tab/>
        <w:t xml:space="preserve">au lot n°1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0629075"/>
      <w:bookmarkStart w:id="5" w:name="__Fieldmark__2_2006290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629075"/>
      <w:bookmarkStart w:id="7" w:name="__Fieldmark__3_200629075"/>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0629075"/>
      <w:bookmarkStart w:id="9" w:name="__Fieldmark__4_200629075"/>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eastAsia="Calibri" w:cs="Arial" w:ascii="Arial" w:hAnsi="Arial"/>
          <w:color w:val="000000"/>
          <w:szCs w:val="22"/>
        </w:rPr>
        <w:t>PSE n°3 : Fourniture et pose de deux lecteurs de badges sur le portail</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0629075"/>
      <w:bookmarkStart w:id="11" w:name="__Fieldmark__5_200629075"/>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0629075"/>
      <w:bookmarkStart w:id="13" w:name="__Fieldmark__6_200629075"/>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0629075"/>
      <w:bookmarkStart w:id="15" w:name="__Fieldmark__7_200629075"/>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0629075"/>
      <w:bookmarkStart w:id="17" w:name="__Fieldmark__8_200629075"/>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0629075"/>
      <w:bookmarkStart w:id="19" w:name="__Fieldmark__9_200629075"/>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0629075"/>
      <w:bookmarkStart w:id="21" w:name="__Fieldmark__10_200629075"/>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0629075"/>
      <w:bookmarkStart w:id="23" w:name="__Fieldmark__11_200629075"/>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0629075"/>
      <w:bookmarkStart w:id="25" w:name="__Fieldmark__12_200629075"/>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0629075"/>
      <w:bookmarkStart w:id="27" w:name="__Fieldmark__13_200629075"/>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0629075"/>
      <w:bookmarkStart w:id="29" w:name="__Fieldmark__14_200629075"/>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0629075"/>
      <w:bookmarkStart w:id="31" w:name="__Fieldmark__15_200629075"/>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0629075"/>
      <w:bookmarkStart w:id="33" w:name="__Fieldmark__16_20062907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629075"/>
      <w:bookmarkStart w:id="35" w:name="__Fieldmark__17_20062907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0629075"/>
      <w:bookmarkStart w:id="37" w:name="__Fieldmark__18_20062907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00629075"/>
      <w:bookmarkStart w:id="39" w:name="__Fieldmark__19_200629075"/>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0629075"/>
      <w:bookmarkStart w:id="41" w:name="__Fieldmark__20_20062907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0629075"/>
      <w:bookmarkStart w:id="43" w:name="__Fieldmark__21_20062907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629075"/>
      <w:bookmarkStart w:id="45" w:name="__Fieldmark__22_20062907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0629075"/>
      <w:bookmarkStart w:id="47" w:name="__Fieldmark__23_200629075"/>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629075"/>
      <w:bookmarkStart w:id="49" w:name="__Fieldmark__24_200629075"/>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00629075"/>
      <w:bookmarkStart w:id="51" w:name="__Fieldmark__25_200629075"/>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0629075"/>
      <w:bookmarkStart w:id="53" w:name="__Fieldmark__26_200629075"/>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00629075"/>
      <w:bookmarkStart w:id="55" w:name="__Fieldmark__27_200629075"/>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629075"/>
      <w:bookmarkStart w:id="57" w:name="__Fieldmark__28_200629075"/>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0629075"/>
      <w:bookmarkStart w:id="59" w:name="__Fieldmark__29_200629075"/>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0629075"/>
      <w:bookmarkStart w:id="61" w:name="__Fieldmark__30_200629075"/>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0629075"/>
      <w:bookmarkStart w:id="63" w:name="__Fieldmark__31_200629075"/>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0629075"/>
      <w:bookmarkStart w:id="65" w:name="__Fieldmark__32_200629075"/>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0629075"/>
      <w:bookmarkStart w:id="67" w:name="__Fieldmark__33_200629075"/>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00629075"/>
      <w:bookmarkStart w:id="69" w:name="__Fieldmark__34_200629075"/>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0629075"/>
      <w:bookmarkStart w:id="71" w:name="__Fieldmark__35_200629075"/>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0629075"/>
      <w:bookmarkStart w:id="73" w:name="__Fieldmark__36_200629075"/>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00629075"/>
      <w:bookmarkStart w:id="75" w:name="__Fieldmark__37_200629075"/>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00629075"/>
      <w:bookmarkStart w:id="77" w:name="__Fieldmark__38_200629075"/>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23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28:00Z</dcterms:modified>
  <cp:revision>13</cp:revision>
  <dc:subject/>
  <dc:title>_Modèle recommandé : le service peut l’adapter le cas échéant_DC1_</dc:title>
</cp:coreProperties>
</file>